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1157"/>
      </w:tblGrid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6515</wp:posOffset>
                      </wp:positionV>
                      <wp:extent cx="1327785" cy="11480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680" cy="1148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cc99ff" stroked="t" o:allowincell="t" style="position:absolute;margin-left:-5.6pt;margin-top:4.45pt;width:104.5pt;height:90.35pt;mso-wrap-style:none;v-text-anchor:middle" type="_x0000_t22"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ISTEMA FORM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ATTO RIFO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GELM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41910</wp:posOffset>
                      </wp:positionV>
                      <wp:extent cx="420370" cy="805815"/>
                      <wp:effectExtent l="0" t="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840" cy="80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pt;margin-top:-20.65pt;width:33.05pt;height:63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00330</wp:posOffset>
                      </wp:positionV>
                      <wp:extent cx="628015" cy="577850"/>
                      <wp:effectExtent l="3810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8200" cy="57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pt;margin-top:-16.15pt;width:49.4pt;height:45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-228600</wp:posOffset>
                      </wp:positionV>
                      <wp:extent cx="2060575" cy="757555"/>
                      <wp:effectExtent l="43370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757440"/>
                              </a:xfrm>
                              <a:prstGeom prst="cloudCallout">
                                <a:avLst>
                                  <a:gd name="adj1" fmla="val -67532"/>
                                  <a:gd name="adj2" fmla="val 35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APPRENDI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1.85pt;margin-top:-18pt;width:162.2pt;height:5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PPRENDI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-114300</wp:posOffset>
                      </wp:positionV>
                      <wp:extent cx="2029460" cy="11430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430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NUOVE TECNOLOG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9.05pt;margin-top:-9pt;width:159.75pt;height:89.95pt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NUOVE TECNOLOGIE</w:t>
                            </w:r>
                          </w:p>
                        </w:txbxContent>
                      </v:textbox>
                      <v:fill o:detectmouseclick="t" type="solid" color2="black"/>
                      <v:stroke color="#00b050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23585</wp:posOffset>
                      </wp:positionH>
                      <wp:positionV relativeFrom="paragraph">
                        <wp:posOffset>52705</wp:posOffset>
                      </wp:positionV>
                      <wp:extent cx="1145540" cy="6089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60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FORMAZIONE DOCEN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8.55pt;margin-top:4.15pt;width:90.15pt;height:4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FORMAZIONE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74335</wp:posOffset>
                      </wp:positionH>
                      <wp:positionV relativeFrom="paragraph">
                        <wp:posOffset>52705</wp:posOffset>
                      </wp:positionV>
                      <wp:extent cx="213995" cy="234315"/>
                      <wp:effectExtent l="3810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560" cy="2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1.05pt;margin-top:4.15pt;width:16.85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112395</wp:posOffset>
                      </wp:positionV>
                      <wp:extent cx="1888490" cy="762000"/>
                      <wp:effectExtent l="487680" t="24955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8560" cy="762120"/>
                              </a:xfrm>
                              <a:prstGeom prst="cloudCallout">
                                <a:avLst>
                                  <a:gd name="adj1" fmla="val -72291"/>
                                  <a:gd name="adj2" fmla="val -78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IDATT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05pt;margin-top:8.85pt;width:148.6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IDATTIC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08295</wp:posOffset>
                      </wp:positionH>
                      <wp:positionV relativeFrom="paragraph">
                        <wp:posOffset>118110</wp:posOffset>
                      </wp:positionV>
                      <wp:extent cx="419735" cy="217805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012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5.85pt;margin-top:9.3pt;width:33.05pt;height:17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635</wp:posOffset>
                      </wp:positionV>
                      <wp:extent cx="7620" cy="523875"/>
                      <wp:effectExtent l="37465" t="0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52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lg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05pt;margin-top:0pt;width:0.55pt;height:41.2pt" type="_x0000_t32">
                      <v:stroke color="black" weight="9360" dashstyle="dashdot" startarrow="block" endarrow="block" startarrowwidth="medium" startarrowlength="medium" endarrowwidth="medium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65405</wp:posOffset>
                      </wp:positionV>
                      <wp:extent cx="3422650" cy="1143000"/>
                      <wp:effectExtent l="29210" t="28575" r="29210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252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IRITTO allo                             STUD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29.85pt;margin-top:5.15pt;width:269.4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IRITTO allo                             STUDIO</w:t>
                            </w:r>
                          </w:p>
                        </w:txbxContent>
                      </v:textbox>
                      <v:fill o:detectmouseclick="t" type="solid" color2="#000066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15535</wp:posOffset>
                      </wp:positionH>
                      <wp:positionV relativeFrom="paragraph">
                        <wp:posOffset>118110</wp:posOffset>
                      </wp:positionV>
                      <wp:extent cx="2019300" cy="1120775"/>
                      <wp:effectExtent l="28575" t="29210" r="2921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120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PROGETTO AZIONE TERRITORIALE (*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7.05pt;margin-top:9.3pt;width:158.95pt;height:8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PROGETTO AZIONE TERRITORIALE (*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69215</wp:posOffset>
                      </wp:positionV>
                      <wp:extent cx="1048385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35pt;margin-top:5.45pt;width:82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14605</wp:posOffset>
                      </wp:positionV>
                      <wp:extent cx="1270" cy="113411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3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pt;margin-top:1.15pt;width:0.05pt;height:89.25pt" type="_x0000_t32">
                      <v:stroke color="black" weight="93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28905</wp:posOffset>
                      </wp:positionV>
                      <wp:extent cx="2165985" cy="1143000"/>
                      <wp:effectExtent l="29210" t="28575" r="28575" b="292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GRUPP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i  LAVO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ME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2.5pt;margin-top:10.15pt;width:170.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GRUP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i  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ME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fuchsia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64770</wp:posOffset>
                      </wp:positionV>
                      <wp:extent cx="908685" cy="1270"/>
                      <wp:effectExtent l="0" t="3746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90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95pt;margin-top:5.1pt;width:71.45pt;height:0.05pt;flip:x" type="_x0000_t32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64770</wp:posOffset>
                      </wp:positionV>
                      <wp:extent cx="976630" cy="55181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7040" cy="55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4.45pt;margin-top:5.1pt;width:76.85pt;height:43.4pt;flip:xy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64770</wp:posOffset>
                      </wp:positionV>
                      <wp:extent cx="978535" cy="1486535"/>
                      <wp:effectExtent l="4445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9200" cy="14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4.45pt;margin-top:-48.8pt;width:77pt;height:117pt;flip:xy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95415</wp:posOffset>
                      </wp:positionH>
                      <wp:positionV relativeFrom="paragraph">
                        <wp:posOffset>8255</wp:posOffset>
                      </wp:positionV>
                      <wp:extent cx="1764665" cy="1012190"/>
                      <wp:effectExtent l="8890" t="9525" r="825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720" cy="1012320"/>
                              </a:xfrm>
                              <a:custGeom>
                                <a:avLst/>
                                <a:gdLst>
                                  <a:gd name="textAreaLeft" fmla="*/ 0 w 1000440"/>
                                  <a:gd name="textAreaRight" fmla="*/ 1000800 w 1000440"/>
                                  <a:gd name="textAreaTop" fmla="*/ 74160 h 573840"/>
                                  <a:gd name="textAreaBottom" fmla="*/ 499680 h 57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INCLUSIONE 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 xml:space="preserve">              MIGRAN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511.45pt;margin-top:0.65pt;width:138.9pt;height:79.65pt;mso-wrap-style:square;v-text-anchor:top" type="_x0000_t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CLUSIONE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   MIGRANTI</w:t>
                            </w:r>
                          </w:p>
                        </w:txbxContent>
                      </v:textbox>
                      <v:fill o:detectmouseclick="t" type="solid" color2="black"/>
                      <v:stroke color="#3366ff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124460</wp:posOffset>
                      </wp:positionV>
                      <wp:extent cx="2026285" cy="1038860"/>
                      <wp:effectExtent l="20320" t="19050" r="19050" b="196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0389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ISPERSI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SCOLASTIC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.45pt;margin-top:9.8pt;width:159.5pt;height:81.75pt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ISPERS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SCOLASTICA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381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26" w:hRule="atLeast"/>
        </w:trPr>
        <w:tc>
          <w:tcPr>
            <w:tcW w:w="14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9425</wp:posOffset>
                      </wp:positionV>
                      <wp:extent cx="2444750" cy="10287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37.75pt;width:192.4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96050</wp:posOffset>
                      </wp:positionH>
                      <wp:positionV relativeFrom="paragraph">
                        <wp:posOffset>479425</wp:posOffset>
                      </wp:positionV>
                      <wp:extent cx="2026920" cy="800100"/>
                      <wp:effectExtent l="8255" t="9525" r="889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800280"/>
                              </a:xfrm>
                              <a:custGeom>
                                <a:avLst/>
                                <a:gdLst>
                                  <a:gd name="textAreaLeft" fmla="*/ 0 w 1149120"/>
                                  <a:gd name="textAreaRight" fmla="*/ 1149480 w 1149120"/>
                                  <a:gd name="textAreaTop" fmla="*/ 58680 h 453600"/>
                                  <a:gd name="textAreaBottom" fmla="*/ 39492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NUOVE  POVERTA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1.5pt;margin-top:37.75pt;width:159.55pt;height:62.95pt;mso-wrap-style:square;v-text-anchor:top" type="_x0000_t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NUOVE  POVERTA’</w:t>
                            </w:r>
                          </w:p>
                        </w:txbxContent>
                      </v:textbox>
                      <v:fill o:detectmouseclick="t" type="solid" color2="black"/>
                      <v:stroke color="#993300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-619760</wp:posOffset>
                      </wp:positionV>
                      <wp:extent cx="208280" cy="473710"/>
                      <wp:effectExtent l="4445" t="2540" r="4445" b="635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8440" cy="4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-48.8pt" to="153.8pt,-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106680" simplePos="0" locked="0" layoutInCell="1" allowOverlap="1" relativeHeight="26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79425</wp:posOffset>
                      </wp:positionV>
                      <wp:extent cx="488950" cy="101155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1800">
                                    <a:moveTo>
                                      <a:pt x="165" y="0"/>
                                    </a:moveTo>
                                    <a:cubicBezTo>
                                      <a:pt x="394" y="270"/>
                                      <a:pt x="623" y="540"/>
                                      <a:pt x="605" y="720"/>
                                    </a:cubicBezTo>
                                    <a:cubicBezTo>
                                      <a:pt x="587" y="900"/>
                                      <a:pt x="110" y="900"/>
                                      <a:pt x="55" y="1080"/>
                                    </a:cubicBezTo>
                                    <a:cubicBezTo>
                                      <a:pt x="0" y="1260"/>
                                      <a:pt x="238" y="1680"/>
                                      <a:pt x="275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1800" path="m165,0c394,270,623,540,605,720c587,900,110,900,55,1080c0,1260,238,1680,275,1800e" stroked="t" o:allowincell="t" style="position:absolute;margin-left:71.5pt;margin-top:37.75pt;width:38.45pt;height:79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30"/>
                <w:szCs w:val="30"/>
              </w:rPr>
              <w:t xml:space="preserve">           </w:t>
            </w:r>
            <w:r>
              <w:rPr>
                <w:b/>
                <w:sz w:val="30"/>
                <w:szCs w:val="30"/>
              </w:rPr>
              <w:t>TAVO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65405</wp:posOffset>
                      </wp:positionV>
                      <wp:extent cx="1270" cy="343535"/>
                      <wp:effectExtent l="62865" t="635" r="635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7.5pt;margin-top:5.15pt;width:0.05pt;height:27pt" type="_x0000_t32">
                      <v:stroke color="red" weight="19080" dashstyle="shortdot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30"/>
                <w:szCs w:val="30"/>
              </w:rPr>
              <w:t xml:space="preserve">      </w:t>
            </w:r>
            <w:r>
              <w:rPr>
                <w:b/>
                <w:sz w:val="30"/>
                <w:szCs w:val="30"/>
              </w:rPr>
              <w:t xml:space="preserve">GENITORI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175895</wp:posOffset>
                      </wp:positionV>
                      <wp:extent cx="1803400" cy="676910"/>
                      <wp:effectExtent l="19050" t="20320" r="19685" b="203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676800"/>
                              </a:xfrm>
                              <a:custGeom>
                                <a:avLst/>
                                <a:gdLst>
                                  <a:gd name="textAreaLeft" fmla="*/ 0 w 1022400"/>
                                  <a:gd name="textAreaRight" fmla="*/ 1022760 w 1022400"/>
                                  <a:gd name="textAreaTop" fmla="*/ 49680 h 383760"/>
                                  <a:gd name="textAreaBottom" fmla="*/ 33408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3500000"/>
                              </a:gra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Calibri" w:hAnsi="Calibri" w:eastAsia="Calibri" w:cs="Times New Roman"/>
                                      <w:color w:val="auto"/>
                                      <w:lang w:val="it-IT" w:bidi="ar-SA"/>
                                    </w:rPr>
                                    <w:t>DEVIA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red" stroked="t" o:allowincell="t" style="position:absolute;margin-left:302.5pt;margin-top:13.85pt;width:141.95pt;height:53.25pt;mso-wrap-style:square;v-text-anchor:top" type="_x0000_t1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EVIANZA</w:t>
                            </w:r>
                          </w:p>
                        </w:txbxContent>
                      </v:textbox>
                      <v:fill o:detectmouseclick="t" color2="#ffff99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30"/>
                <w:szCs w:val="30"/>
              </w:rPr>
              <w:t xml:space="preserve">                        </w:t>
            </w:r>
            <w:r>
              <w:rPr>
                <w:b/>
                <w:sz w:val="30"/>
                <w:szCs w:val="30"/>
              </w:rPr>
              <w:t>EXTRASCU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53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326"/>
        <w:gridCol w:w="1760"/>
        <w:gridCol w:w="2564"/>
      </w:tblGrid>
      <w:tr>
        <w:trPr/>
        <w:tc>
          <w:tcPr>
            <w:tcW w:w="13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124460</wp:posOffset>
                      </wp:positionV>
                      <wp:extent cx="1016000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75pt;margin-top:9.8pt;width:79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RETE D’AMBITO                          PROGETTO AZIONE TERRITOR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OR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09220</wp:posOffset>
                      </wp:positionV>
                      <wp:extent cx="91503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pt;margin-top:8.6pt;width:7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COMUNI                                AMBI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9850</wp:posOffset>
                      </wp:positionV>
                      <wp:extent cx="915035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pt;margin-top:5.5pt;width:72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SCUOLE                                  GENITO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EXTRASCUOLA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BORAZION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N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RISORSE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NIVERSITA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S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VINCI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64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1:00Z</dcterms:created>
  <dc:creator>User</dc:creator>
  <dc:description/>
  <cp:keywords/>
  <dc:language>en-US</dc:language>
  <cp:lastModifiedBy>Berta</cp:lastModifiedBy>
  <cp:lastPrinted>2012-11-29T09:15:00Z</cp:lastPrinted>
  <dcterms:modified xsi:type="dcterms:W3CDTF">2012-11-29T08:26:00Z</dcterms:modified>
  <cp:revision>20</cp:revision>
  <dc:subject/>
  <dc:title/>
</cp:coreProperties>
</file>